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623842588"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076776327"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23776808"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227996439"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